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hn Ladd</w:t>
      </w:r>
    </w:p>
    <w:p>
      <w:pPr>
        <w:pStyle w:val="Normal"/>
        <w:spacing w:lineRule="auto" w:line="480"/>
        <w:rPr/>
      </w:pPr>
      <w:r>
        <w:rPr/>
        <w:t>Dr. Christy Rieger</w:t>
      </w:r>
    </w:p>
    <w:p>
      <w:pPr>
        <w:pStyle w:val="Normal"/>
        <w:spacing w:lineRule="auto" w:line="480"/>
        <w:rPr/>
      </w:pPr>
      <w:r>
        <w:rPr/>
        <w:t>Romanticism</w:t>
      </w:r>
    </w:p>
    <w:p>
      <w:pPr>
        <w:pStyle w:val="Normal"/>
        <w:spacing w:lineRule="auto" w:line="480"/>
        <w:rPr/>
      </w:pPr>
      <w:r>
        <w:rPr/>
        <w:t>8 May 2008</w:t>
      </w:r>
    </w:p>
    <w:p>
      <w:pPr>
        <w:pStyle w:val="Normal"/>
        <w:spacing w:lineRule="auto" w:line="480"/>
        <w:jc w:val="center"/>
        <w:rPr/>
      </w:pPr>
      <w:r>
        <w:rPr/>
        <w:t>Addiction in “The Rime of the Ancient Mariner”</w:t>
      </w:r>
    </w:p>
    <w:p>
      <w:pPr>
        <w:pStyle w:val="Normal"/>
        <w:spacing w:lineRule="auto" w:line="480"/>
        <w:ind w:firstLine="720"/>
        <w:rPr/>
      </w:pPr>
      <w:r>
        <w:rPr/>
        <w:t xml:space="preserve">In the opening chapters of his </w:t>
      </w:r>
      <w:r>
        <w:rPr>
          <w:i/>
        </w:rPr>
        <w:t>Confessions of an English Opium-Eater</w:t>
      </w:r>
      <w:r>
        <w:rPr/>
        <w:t xml:space="preserve">, Thomas DeQuincey discusses the prevalence of opium addiction in his time:  “Three respectable London druggists, in widely remote corners of London, from whom I happened lately to be purchasing small quantities of opium, assured me, that the number of </w:t>
      </w:r>
      <w:r>
        <w:rPr>
          <w:i/>
        </w:rPr>
        <w:t>amateur</w:t>
      </w:r>
      <w:r>
        <w:rPr/>
        <w:t xml:space="preserve"> opium-eaters… was, at this time, immense…” (5). As this observation demonstrates, opium addiction was a serious problem in England at the time Coleridge and his contemporaries were living and writing.  It stands to reason, then, that this phenomenon would influence the writing of one of the most insightful poets of the age.  Coleridge himself would become addicted to opium for a good deal of his life, and this addiction would have a serious influence on much of his writing.  “The Rime of the Ancient Mariner” has its own place among the works influenced by opium addiction: it can in fact be read as an allegorical treatment of the fight one must live through to beat addiction.</w:t>
      </w:r>
    </w:p>
    <w:p>
      <w:pPr>
        <w:pStyle w:val="Normal"/>
        <w:spacing w:lineRule="auto" w:line="480"/>
        <w:ind w:firstLine="720"/>
        <w:rPr/>
      </w:pPr>
      <w:r>
        <w:rPr/>
        <w:t>Sources differ on the issue of exactly when Coleridge’s own addiction began, but it seems to be the consensus that it occurred some time around the year 1800.  In an essay on the various medical ailments Coleridge battled with in his life, G.S. Rousseau and David Haycock make the following observation: “In 1831-32 he was attempting to wean himself from opium, telling Green in April 1832 that he had had ‘no craving for the Poison,’ from which he had abstained for five weeks, but feared that ‘after more than 30 years' Self-poisoning, I cannot but be in danger of a dysentery or other epidemic complaint.’”  Over thirty years could place the beginning of Coleridge’s addiction squarely at 1800, or it could place it before 1797, the year that, according to the Norton Anthology, “The Rime” was written (“Rime”</w:t>
      </w:r>
      <w:r>
        <w:rPr>
          <w:i/>
        </w:rPr>
        <w:t xml:space="preserve"> </w:t>
      </w:r>
      <w:r>
        <w:rPr/>
        <w:t>446).  Furthermore, the poem Kubla Khan, the imagery for which, the Norton footnotes suggest, was seen in an opium-induced dream, was also written at around the same time (“Kubla”</w:t>
      </w:r>
      <w:r>
        <w:rPr>
          <w:i/>
        </w:rPr>
        <w:t xml:space="preserve"> </w:t>
      </w:r>
      <w:r>
        <w:rPr/>
        <w:t>446-448).  It was certainly possible, then, that at the time of writing “The Rime of the Ancient Mariner”, Coleridge was already beginning his own experience with addiction, and had certainly seen the effects of addiction at work in people around him, due to the popularity of opium in the era.  With this in mind, one can read “The Rime” as the Ancient Mariner’s personal struggle with addiction.  By looking closely at the characterization of the Mariner, the haunting story he tells, and the effect he has on the Wedding-Guest, this allegorical interpretation becomes clear.</w:t>
      </w:r>
    </w:p>
    <w:p>
      <w:pPr>
        <w:pStyle w:val="Normal"/>
        <w:spacing w:lineRule="auto" w:line="480"/>
        <w:ind w:firstLine="720"/>
        <w:rPr/>
      </w:pPr>
      <w:r>
        <w:rPr/>
        <w:t>By the title alone we can infer the incalculable age of the Mariner, but Coleridge gives us more clues to his demeanor.  The Wedding-Guest identifies him as having a “‘…long gray beard and glittering eye’” (“Rime” line 3).  The gray beard is to be expected, as well as the inference of haggard appearance, but the glittering eye is a very interesting trait, and one that is repeated in line thirteen.  Coleridge here is emphasizing that there is something mesmerizing about the Mariner, that he seems to have a story to tell and is compelled to tell it.  In this way his plight is very similar to that of an addict, who must repeat the story of his addiction over and over as a form of therapy.  Paul Youngquist points out that this quality of the Mariner is in the realm of philosophy as much as poetry:  “Habits of opium and poetry receive transcendental treatment. And in this Coleridge resembles his own most powerful creation, the Ancient Mariner, whose strange, excessive tale bespeaks a loss so complete that it seems to require transcendental interpretation.”  Coleridge then is intimately connected in personality to the Mariner, and their similar experience signal to the addiction-like nature of the Mariner’s conflict.  Late in the poem the Mariner indicates that he is physically as well as emotionally compelled to tell his story:  “Forthwith this frame of mine was wrenched/ With a woeful agony,/ Which forced me to begin my tale;/ And then it left me free” (“Rime” 578-581).  The Mariner then, is so compelled to tell his tale that he is physically in pain until he does so.  In this way, he mimics the physical symptoms of an addict who constantly battles cravings for the rest of his life.</w:t>
      </w:r>
    </w:p>
    <w:p>
      <w:pPr>
        <w:pStyle w:val="Normal"/>
        <w:spacing w:lineRule="auto" w:line="480"/>
        <w:ind w:firstLine="720"/>
        <w:rPr/>
      </w:pPr>
      <w:r>
        <w:rPr/>
        <w:t>The reactions of the Wedding-Guest can also offer us some insight into Coleridge’s allegorical purposes.  We do not receive a complete physical description of this man, other than that he is younger than the Mariner by a great margin and would presumably be dressed finely for the wedding.  Emphasized greatly is the Wedding-Guest’s inability to break free of the Mariner’s mesmerizing gaze, which is drawn to the forefront by the repetition of the line “He cannot choose but hear;” (“Rime” 19).  The Wedding-Guest is compelled, but what almost seems like force or fear, to listen to the Mariner’s story.  Perhaps Coleridge points here to the ability of a story of addiction to haunt the young men of Coleridge’s time, and perhaps he himself was the object of one of these long warnings about addiction.  More telling is the Wedding-Guest’s reaction to the story once it is finished:  “He went like on that hath been stunned,/ And is of sense forlorn:/ A sadder and a wiser man,/ He rose the morrow morn” (“Rime” 622-625).  The Wedding-Guest is here so affected by the Mariner’s story that nothing is the same for him from this point on.  He is forever haunted by the warning the Mariner has given him, and it can be inferred that he will never forget the story he has heard.  Both of these could be indicative of one who has heard for the first time the true effects that a drug like opium can have on the body.  It is also important to note that in these last lines of the poem, the Wedding-Guest is described for the first and only time as a man.  In this way, the receiving of this story is somewhat a right of passage, much like one would tell a youth about drugs just at the point when he was old enough to process the information.  The Wedding-Guest seems to have undergone a transformative change because of this meeting, and the warning appears as if it will stick with him for a considerable amount of time, if not forever.</w:t>
      </w:r>
    </w:p>
    <w:p>
      <w:pPr>
        <w:pStyle w:val="Normal"/>
        <w:spacing w:lineRule="auto" w:line="480"/>
        <w:ind w:firstLine="720"/>
        <w:rPr/>
      </w:pPr>
      <w:r>
        <w:rPr/>
        <w:t>The Mariner’s tale itself, and perhaps most prominently, is a symbolic treatment of the problems of addiction.  Youngquist observes:  “In its excess, the Mariner's speech is painfully consistent with contemporary medical descriptions of melancholia, that traditional pathology of loss.”  The tale the Mariner tells, then, is indicative of the issues an addict faces when succumbing to and eventually overcoming addiction.  Three major moments mark instances in the plot where this allegorical symbolism is most readily apparent:  the murder of the albatross, the involvement of Life-in-Death, and the Mariner’s redemptive moment.</w:t>
      </w:r>
    </w:p>
    <w:p>
      <w:pPr>
        <w:pStyle w:val="Normal"/>
        <w:spacing w:lineRule="auto" w:line="480"/>
        <w:ind w:firstLine="720"/>
        <w:rPr/>
      </w:pPr>
      <w:r>
        <w:rPr/>
        <w:t>The murder of the albatross is the moment around which the rest of the poem revolves.  In his essay on trauma in literature, Geoffrey Hartman describes the moment the Mariner shoots the albatross as “…</w:t>
      </w:r>
      <w:r>
        <w:rPr>
          <w:rStyle w:val="Applestylespan"/>
          <w:color w:val="000000"/>
        </w:rPr>
        <w:t>an actual cut in time expressed by sudden moments of stasis and confirmed by a major caesura: the shooting of the albatross, which divides time into before and after</w:t>
      </w:r>
      <w:r>
        <w:rPr/>
        <w:t>.”  This event, marking a before and after so clearly, fits well with the idea of drug use.  There comes a tipping point, whether at the first use of the drug, or when the addiction truly sets in, that all that has come before is completely separated from what comes after.  It is also worth noting the way in which Coleridge lays down this all important plot point:  “—With my cross-bow/ I shot the Albatross” (“Rime” 81-82).  The event is so incredibly simple; Coleridge leaves it entirely ungilded.  It underlines the senseless nature of the act: Coleridge offers no explanation as to why the Mariner does this.  Hartman observes, “…</w:t>
      </w:r>
      <w:r>
        <w:rPr>
          <w:rStyle w:val="Applestylespan"/>
          <w:color w:val="000000"/>
        </w:rPr>
        <w:t>Coleridge does not introspect the Mariner: psychology as the seat of motivations is elided. We do not get to know why he shot the albatross; the poem yields only the consequences</w:t>
      </w:r>
      <w:r>
        <w:rPr/>
        <w:t>….”  Drug use can be described in much the same way; there is often no explanation for why an individual succumbs to addiction.  Furthermore, in the telling of his tale, Coleridge allows the Mariner to take complete responsibility for his action, as is signaled by the prominent use of the first person pronoun.  Much like a recovering addict, the Mariner knows he cannot shy away from being responsible for what he has done.</w:t>
      </w:r>
    </w:p>
    <w:p>
      <w:pPr>
        <w:pStyle w:val="Normal"/>
        <w:spacing w:lineRule="auto" w:line="480"/>
        <w:ind w:firstLine="720"/>
        <w:rPr/>
      </w:pPr>
      <w:r>
        <w:rPr/>
        <w:t>The appearance of Life-in-Death is perhaps one of the most chilling moments in the poem, and it also holds great symbolism when talking about addiction.  Coleridge hauntingly describes her in this manner:  “Her lips were read, her looks were free,/ Her locks were yellow as gold:/ Her skin was white as leprosy,/ The Night-mare Life-in-Death was she,/ Who thicks man’s blood with cold” (“Rime” 190-194).  Life-in-Death has the appearance of one who is sick to the point of death while still being alive, much like one who has been ravaged by addiction.  It is no coincidence, then, that she claims the soul of the Mariner, and while the rest of the crew is allowed to die and pass away, the Mariner is left alone to his torment (“Rime” 195-223).  Like addiction itself, Life-in-Death claims the Mariner, reduces him to a dead-like state where he continuously lives in a state of suffering, and isolates him from all those around him.  In this way, Life-in-Death is portrayed as more fearsome in the poem than Death itself, and certainly Coleridge could see how addiction could be a fate worse than death.</w:t>
      </w:r>
    </w:p>
    <w:p>
      <w:pPr>
        <w:pStyle w:val="Normal"/>
        <w:spacing w:lineRule="auto" w:line="480"/>
        <w:ind w:firstLine="720"/>
        <w:rPr/>
      </w:pPr>
      <w:r>
        <w:rPr/>
        <w:t>The moment when the Mariner’s curse is finally broken is also important to understanding the way in which this poem symbolizes addiction.  Coleridge tells us that the Mariner is gazing at water-snakes, and when he realizes their natural beauty, he is able to pray and the spell begins to loosen (“Rime” 273-291).  It is the Mariner’s ability to recognize something outside of himself, outside of his personal needs, that frees him from his curse.  This is in much the same way as an addict must tap into something outside of oneself, into the larger world, in order to find a point anchoring enough to draw oneself out of addiction.  Even more telling is slightly later in the poem, when the Mariner describes his experience once the curse is completely broken:  “Like one, that on a lonesome road/ Doth walk in fear and dread,/ And having once turned round walks on,/ And turns no more his head;/ Because he knows, a frightful fiend/ Doth close behind him tread” (“Rime” 446-451).  Although free from his curse at last, the Mariner knows he must continue to walk on, without ever looking behind him, if he has any hope of continuing his freedom.  This echoes quite nicely what we know about addiction: addicts are only recovering and never recovered.  They must continue forward, constantly battling the temptation to turn back to their former lives.  The same is true with the Mariner:  he can never so much as turn to look behind him.</w:t>
      </w:r>
    </w:p>
    <w:p>
      <w:pPr>
        <w:pStyle w:val="Normal"/>
        <w:spacing w:lineRule="auto" w:line="480"/>
        <w:ind w:firstLine="720"/>
        <w:rPr/>
      </w:pPr>
      <w:r>
        <w:rPr/>
        <w:t>Coleridge’s nearly lifelong battle with opium addiction has had a profound effect on his work.  In “The Rime of the Ancient Mariner” in particular, although not necessarily during his period of addiction, he has laid down a symbolic treatment of the affects of and recovery from addiction.  The characters of the Mariner and the Wedding-Guest showcase one who has overcome an addiction, and another deeply affected by the first’s story of struggle.  The plot itself outlines this struggle, from first succumbing to addiction up until recovery, and this is particularly evident in the scenes in which the Mariner shoots the Albatross, Life-in-Death appears to claim the Mariner’s fate, and the Mariner ultimately overcomes the curse.  Overall the poem can easily be read as a symbolic or even allegorical portrayal of an individual experiencing the terrible trial of addiction.</w:t>
      </w:r>
      <w:r>
        <w:br w:type="page"/>
      </w:r>
    </w:p>
    <w:p>
      <w:pPr>
        <w:pStyle w:val="Normal"/>
        <w:spacing w:lineRule="auto" w:line="480"/>
        <w:ind w:left="720" w:hanging="720"/>
        <w:jc w:val="center"/>
        <w:rPr/>
      </w:pPr>
      <w:r>
        <w:rPr/>
        <w:t>Works Cited</w:t>
      </w:r>
    </w:p>
    <w:p>
      <w:pPr>
        <w:pStyle w:val="Normal"/>
        <w:spacing w:lineRule="auto" w:line="480"/>
        <w:ind w:left="720" w:hanging="720"/>
        <w:rPr/>
      </w:pPr>
      <w:r>
        <w:rPr/>
        <w:t>Coleridge, Samuel Taylor. “Kubla Khan: Or, A Vision in a Dream. A Fragment.”  Greenblatt 446-448.</w:t>
      </w:r>
    </w:p>
    <w:p>
      <w:pPr>
        <w:pStyle w:val="Normal"/>
        <w:spacing w:lineRule="auto" w:line="480"/>
        <w:ind w:left="720" w:hanging="720"/>
        <w:rPr/>
      </w:pPr>
      <w:r>
        <w:rPr/>
        <w:t>---.  “The Rime of the Ancient Mariner</w:t>
      </w:r>
      <w:r>
        <w:rPr>
          <w:i/>
        </w:rPr>
        <w:t>.</w:t>
      </w:r>
      <w:r>
        <w:rPr/>
        <w:t>”</w:t>
      </w:r>
      <w:r>
        <w:rPr>
          <w:i/>
        </w:rPr>
        <w:t xml:space="preserve"> </w:t>
      </w:r>
      <w:r>
        <w:rPr/>
        <w:t>Greenblatt 430-446.</w:t>
      </w:r>
    </w:p>
    <w:p>
      <w:pPr>
        <w:pStyle w:val="Normal"/>
        <w:spacing w:lineRule="auto" w:line="480"/>
        <w:ind w:left="720" w:hanging="720"/>
        <w:rPr/>
      </w:pPr>
      <w:r>
        <w:rPr/>
        <w:t xml:space="preserve">DeQuincey, Thomas.  </w:t>
      </w:r>
      <w:r>
        <w:rPr>
          <w:i/>
        </w:rPr>
        <w:t>Confessions of an English Opium-Eater</w:t>
      </w:r>
      <w:r>
        <w:rPr/>
        <w:t>. New York: Penguin, 2003.</w:t>
      </w:r>
    </w:p>
    <w:p>
      <w:pPr>
        <w:pStyle w:val="Normal"/>
        <w:spacing w:lineRule="auto" w:line="480"/>
        <w:ind w:left="720" w:hanging="720"/>
        <w:rPr/>
      </w:pPr>
      <w:r>
        <w:rPr/>
        <w:t xml:space="preserve">Greenblatt, Stephen, et al., eds.  </w:t>
      </w:r>
      <w:r>
        <w:rPr>
          <w:i/>
        </w:rPr>
        <w:t>The Norton Anthology of English Literature: The Romantic Period</w:t>
      </w:r>
      <w:r>
        <w:rPr/>
        <w:t>.  8</w:t>
      </w:r>
      <w:r>
        <w:rPr>
          <w:vertAlign w:val="superscript"/>
        </w:rPr>
        <w:t>th</w:t>
      </w:r>
      <w:r>
        <w:rPr/>
        <w:t xml:space="preserve"> ed.  New York: Norton, 2006.</w:t>
      </w:r>
    </w:p>
    <w:p>
      <w:pPr>
        <w:pStyle w:val="Normal"/>
        <w:spacing w:lineRule="auto" w:line="480"/>
        <w:ind w:left="720" w:hanging="720"/>
        <w:rPr/>
      </w:pPr>
      <w:r>
        <w:rPr/>
        <w:t xml:space="preserve">Hartman, Geoffrey H.  “On Traumatic Knowledge and Literary Studies.”  </w:t>
      </w:r>
      <w:r>
        <w:rPr>
          <w:i/>
        </w:rPr>
        <w:t xml:space="preserve">New Literary History </w:t>
      </w:r>
      <w:r>
        <w:rPr/>
        <w:t xml:space="preserve">26.3 (1995): 537-563.  </w:t>
      </w:r>
      <w:r>
        <w:rPr>
          <w:i/>
        </w:rPr>
        <w:t>Project MUSE</w:t>
      </w:r>
      <w:r>
        <w:rPr/>
        <w:t>.  4 May 2008 &lt;</w:t>
      </w:r>
      <w:r>
        <w:rPr>
          <w:rFonts w:cs="Lucida Grande" w:ascii="Lucida Grande" w:hAnsi="Lucida Grande"/>
          <w:color w:val="000000"/>
          <w:sz w:val="15"/>
        </w:rPr>
        <w:t xml:space="preserve"> </w:t>
      </w:r>
      <w:r>
        <w:rPr/>
        <w:t>http://muse.jhu.edu/ journals/new_literary_history/v026/26.3hartman.html&gt;.</w:t>
      </w:r>
    </w:p>
    <w:p>
      <w:pPr>
        <w:pStyle w:val="Normal"/>
        <w:spacing w:lineRule="auto" w:line="480"/>
        <w:ind w:left="720" w:hanging="720"/>
        <w:rPr/>
      </w:pPr>
      <w:r>
        <w:rPr/>
        <w:t xml:space="preserve">Rousseau, G.S. and David Boyd Haycock.  “Coleridge’s Choleras: </w:t>
      </w:r>
      <w:r>
        <w:rPr>
          <w:iCs/>
        </w:rPr>
        <w:t xml:space="preserve">Cholera Morbus, Asiatic Cholera, and Dysentery in Early Nineteenth-Century England.”  </w:t>
      </w:r>
      <w:r>
        <w:rPr>
          <w:i/>
          <w:iCs/>
        </w:rPr>
        <w:t xml:space="preserve">Bulletin of the History of Medicine </w:t>
      </w:r>
      <w:r>
        <w:rPr>
          <w:iCs/>
        </w:rPr>
        <w:t xml:space="preserve">77.2 (2003): 298-331.  </w:t>
      </w:r>
      <w:r>
        <w:rPr>
          <w:i/>
          <w:iCs/>
        </w:rPr>
        <w:t xml:space="preserve">Project MUSE.  </w:t>
      </w:r>
      <w:r>
        <w:rPr>
          <w:iCs/>
        </w:rPr>
        <w:t>4 May 2008     &lt;http://muse.jhu.edu/journals/bulletin_of_the_history_of_medicine/v077/77.2rousseau.html&gt;.</w:t>
      </w:r>
    </w:p>
    <w:p>
      <w:pPr>
        <w:pStyle w:val="Normal"/>
        <w:spacing w:lineRule="auto" w:line="480"/>
        <w:ind w:left="720" w:hanging="720"/>
        <w:rPr/>
      </w:pPr>
      <w:r>
        <w:rPr>
          <w:iCs/>
        </w:rPr>
        <w:t xml:space="preserve">Youngquist, Paul.  “Rehabilitating Coleridge: Poetry, Philosophy, Excess.”  </w:t>
      </w:r>
      <w:r>
        <w:rPr>
          <w:i/>
          <w:iCs/>
        </w:rPr>
        <w:t>ELH</w:t>
      </w:r>
      <w:r>
        <w:rPr>
          <w:iCs/>
        </w:rPr>
        <w:t xml:space="preserve"> 66.4 (1999): 885-909.  </w:t>
      </w:r>
      <w:r>
        <w:rPr>
          <w:i/>
          <w:iCs/>
        </w:rPr>
        <w:t>Project MUSE.</w:t>
      </w:r>
      <w:r>
        <w:rPr>
          <w:iCs/>
        </w:rPr>
        <w:t xml:space="preserve"> 4 May 2008 &lt;</w:t>
      </w:r>
      <w:r>
        <w:rPr>
          <w:rFonts w:cs="Lucida Grande" w:ascii="Lucida Grande" w:hAnsi="Lucida Grande"/>
          <w:color w:val="000000"/>
          <w:sz w:val="15"/>
        </w:rPr>
        <w:t xml:space="preserve"> </w:t>
      </w:r>
      <w:r>
        <w:rPr>
          <w:iCs/>
        </w:rPr>
        <w:t>http://muse.jhu.edu/journals/elh/ v066/66.4youngquist.html&g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dd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47:00Z</dcterms:created>
  <dc:creator>John Ladd</dc:creator>
  <dc:description/>
  <cp:keywords/>
  <dc:language>en-US</dc:language>
  <cp:lastModifiedBy>John Ladd</cp:lastModifiedBy>
  <cp:lastPrinted>2008-06-26T10:01:00Z</cp:lastPrinted>
  <dcterms:modified xsi:type="dcterms:W3CDTF">2008-06-26T14:04:00Z</dcterms:modified>
  <cp:revision>27</cp:revision>
  <dc:subject/>
  <dc:title>John Ladd</dc:title>
</cp:coreProperties>
</file>