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hn Ladd</w:t>
      </w:r>
    </w:p>
    <w:p>
      <w:pPr>
        <w:pStyle w:val="Normal"/>
        <w:spacing w:lineRule="auto" w:line="480"/>
        <w:rPr/>
      </w:pPr>
      <w:r>
        <w:rPr/>
        <w:t>Dr. Brian Reed</w:t>
      </w:r>
    </w:p>
    <w:p>
      <w:pPr>
        <w:pStyle w:val="Normal"/>
        <w:spacing w:lineRule="auto" w:line="480"/>
        <w:rPr/>
      </w:pPr>
      <w:r>
        <w:rPr/>
        <w:t>Senior English Project</w:t>
      </w:r>
    </w:p>
    <w:p>
      <w:pPr>
        <w:pStyle w:val="Normal"/>
        <w:spacing w:lineRule="auto" w:line="480"/>
        <w:rPr/>
      </w:pPr>
      <w:r>
        <w:rPr/>
        <w:t>20 December 2008</w:t>
      </w:r>
    </w:p>
    <w:p>
      <w:pPr>
        <w:pStyle w:val="Normal"/>
        <w:spacing w:lineRule="auto" w:line="480"/>
        <w:jc w:val="center"/>
        <w:rPr/>
      </w:pPr>
      <w:r>
        <w:rPr/>
        <w:t>Project Proposal:</w:t>
      </w:r>
    </w:p>
    <w:p>
      <w:pPr>
        <w:pStyle w:val="Normal"/>
        <w:spacing w:lineRule="auto" w:line="480"/>
        <w:jc w:val="center"/>
        <w:rPr/>
      </w:pPr>
      <w:r>
        <w:rPr/>
        <w:t>“</w:t>
      </w:r>
      <w:r>
        <w:rPr/>
        <w:t>Dead Ere His Prime”: Edward King and Milton’s Confrontation with Mortality</w:t>
      </w:r>
    </w:p>
    <w:p>
      <w:pPr>
        <w:pStyle w:val="Normal"/>
        <w:spacing w:lineRule="auto" w:line="480"/>
        <w:ind w:firstLine="720"/>
        <w:rPr/>
      </w:pPr>
      <w:r>
        <w:rPr/>
        <w:t xml:space="preserve">Throughout the hundreds of years of Milton criticism, scholars have refused to acknowledge that Edward King, Milton’s classmate at Cambridge and his stated reason for writing “Lycidas,” could have produced sufficient emotion to create the intense poetic experience of the final product.  I propose that reducing King to a literal footnote ignores a major piece of Milton’s writing process: his psychological state.  Using the work of psychologists Bernice Neugarten, Nancy Datan, and Eliot Jaques, my paper will attempt to show that Edward King’s death was a watershed moment in Milton’s life and in his poetic career.  Neugarten and Datan document a phenomenon called “personalization of death,” in which the death of someone in a person’s age group, whether or not the individual knew the deceased personally, becomes a traumatic event that causes the person to realize the imminence of his or her own death.  My argument is that Edward King’s end is the event that causes Milton to recognize his own mortality, and that the source of emotional impact in “Lycidas” is Milton’s psyche coming to grips with his own death.  Furthermore, Eliot Jaques’ breakthrough essay “Death and the Mid-life Crisis,” asserts that artists, after they reach this point of personalizing death, experience a major shift in their work toward increasingly moribund themes.  Using this as a base, I will also attempt to trace Milton’s near-obsession with death in </w:t>
      </w:r>
      <w:r>
        <w:rPr>
          <w:i/>
        </w:rPr>
        <w:t>Paradise Lost</w:t>
      </w:r>
      <w:r>
        <w:rPr/>
        <w:t xml:space="preserve"> back to the issues posed in “Lycidas” that first came to bear when he heard of King’s fate.</w:t>
      </w:r>
    </w:p>
    <w:p>
      <w:pPr>
        <w:pStyle w:val="Normal"/>
        <w:spacing w:lineRule="auto" w:line="480"/>
        <w:ind w:firstLine="720"/>
        <w:rPr/>
      </w:pPr>
      <w:r>
        <w:rPr/>
        <w:t xml:space="preserve">In achieving these goals I believe that I will be producing an original piece of Milton criticism, using a psychoanalytic critical technique.  The final product will serve me well as I attempt to enter graduate school to study literature of the English Renaissance and Restoration.  Since I have great interest in epic, a project that includes </w:t>
      </w:r>
      <w:r>
        <w:rPr>
          <w:i/>
        </w:rPr>
        <w:t>Paradise Lost</w:t>
      </w:r>
      <w:r>
        <w:rPr/>
        <w:t xml:space="preserve"> will be beneficial as both a way to learn more about the subject and to demonstrate what I already know.  This project combines my current inclinations toward literary period, author, and critical lens, which I believe will help me to continue to hone my skills and increase my interest.</w:t>
      </w:r>
    </w:p>
    <w:p>
      <w:pPr>
        <w:pStyle w:val="Normal"/>
        <w:spacing w:lineRule="auto" w:line="480"/>
        <w:ind w:firstLine="720"/>
        <w:rPr/>
      </w:pPr>
      <w:r>
        <w:rPr/>
        <w:t xml:space="preserve">Though many critics do not speak about Edward King specifically, there is plenty of work on how death functions as a theme in both “Lycidas” and </w:t>
      </w:r>
      <w:r>
        <w:rPr>
          <w:i/>
        </w:rPr>
        <w:t>Paradise Lost</w:t>
      </w:r>
      <w:r>
        <w:rPr/>
        <w:t xml:space="preserve">.  Elizabeth Hodgson, who discusses mourning in </w:t>
      </w:r>
      <w:r>
        <w:rPr>
          <w:i/>
        </w:rPr>
        <w:t>Paradise</w:t>
      </w:r>
      <w:r>
        <w:rPr/>
        <w:t xml:space="preserve"> </w:t>
      </w:r>
      <w:r>
        <w:rPr>
          <w:i/>
        </w:rPr>
        <w:t>Lost</w:t>
      </w:r>
      <w:r>
        <w:rPr/>
        <w:t xml:space="preserve">, pinpoints death as a major theme:  “In works from ‘Lycidas’ to </w:t>
      </w:r>
      <w:r>
        <w:rPr>
          <w:i/>
        </w:rPr>
        <w:t>Samson</w:t>
      </w:r>
      <w:r>
        <w:rPr/>
        <w:t xml:space="preserve"> </w:t>
      </w:r>
      <w:r>
        <w:rPr>
          <w:i/>
        </w:rPr>
        <w:t>Agonistes</w:t>
      </w:r>
      <w:r>
        <w:rPr/>
        <w:t>, the potency of grief, disillusionment, and loss is fundamental to Milton’s literary self-fashionings”.  Amy Boesky’s essay on how the death of Milton’s mother influenced the writing of “Lycidas” is useful in its assessment that Milton is indeed tackling the issue of death head-on in the poem.  Martin Dawes understands the Classical basis for using elegies as a way of dealing with the means by which a poet can and can’t overcome death (189).  In addition to the two psychological sources noted above, I hope to bring a broader psychoanalytic base to my assessment of Milton’s writing process as well.  Also, since much of my argument depends on biographical information, I will be using two well-respected Milton biographies: those of A.N. Wilson and Barbara Lewalski, both of which include extensive information about the tumultuous year of 1637.</w:t>
      </w:r>
    </w:p>
    <w:p>
      <w:pPr>
        <w:pStyle w:val="Normal"/>
        <w:spacing w:lineRule="auto" w:line="480"/>
        <w:ind w:firstLine="720"/>
        <w:rPr/>
      </w:pPr>
      <w:r>
        <w:rPr/>
        <w:t xml:space="preserve">The largest question this research project asks is this: Why have these two poems, “Lycidas” and </w:t>
      </w:r>
      <w:r>
        <w:rPr>
          <w:i/>
        </w:rPr>
        <w:t>Paradise Lost</w:t>
      </w:r>
      <w:r>
        <w:rPr/>
        <w:t xml:space="preserve">, had so much emotional impact for so many people over such a long time?  This was the question I began with when I first tried to find my topic, and from it has sprung many more specific questions.  I will try to ask what it is about the conditions of Milton’s life that may have influenced his writing process.  I will also attempt to understand how the psyche of the author has lent itself to the emotional impact of the works in question, particularly in how that psyche struggles with issues of mortality.  In addition I hope to see a progression from “Lycidas” to </w:t>
      </w:r>
      <w:r>
        <w:rPr>
          <w:i/>
        </w:rPr>
        <w:t>Paradise Lost</w:t>
      </w:r>
      <w:r>
        <w:rPr/>
        <w:t xml:space="preserve"> as Milton’s changing mind causes him to deal with death in different ways.  Lastly I hope to say something about how Milton’s struggles with death may mirror the struggles of many, and that the key to appreciating these works fully may lie in understanding what was going through Milton’s mind.</w:t>
      </w:r>
    </w:p>
    <w:p>
      <w:pPr>
        <w:pStyle w:val="Normal"/>
        <w:spacing w:lineRule="auto" w:line="480"/>
        <w:ind w:firstLine="720"/>
        <w:rPr/>
      </w:pPr>
      <w:r>
        <w:rPr/>
        <w:t>Answering these questions will certainly not be easy; using epic as subject material is always a challenge because of its density, but if I break the work down into smaller bits I think it can be done.  I have already begun the research stage, and I hope to continue gathering sources and taking notes until the end of our first week back.  January 9</w:t>
      </w:r>
      <w:r>
        <w:rPr>
          <w:vertAlign w:val="superscript"/>
        </w:rPr>
        <w:t>th</w:t>
      </w:r>
      <w:r>
        <w:rPr/>
        <w:t xml:space="preserve"> will be my deadline for completing the majority of research.  During this time I will try to meet with someone in the psychology department to discuss contemporary thinking about death in the field.  In the following week I will begin the writing process, with the hopes of nailing down the thesis in the introduction and beginning to write the section on “Lycidas.”  Beginning on January 19</w:t>
      </w:r>
      <w:r>
        <w:rPr>
          <w:vertAlign w:val="superscript"/>
        </w:rPr>
        <w:t>th</w:t>
      </w:r>
      <w:r>
        <w:rPr/>
        <w:t xml:space="preserve"> I will finish the section on “Lycidas” and start to tackle </w:t>
      </w:r>
      <w:r>
        <w:rPr>
          <w:i/>
        </w:rPr>
        <w:t>Paradise Lost</w:t>
      </w:r>
      <w:r>
        <w:rPr/>
        <w:t>.  In the week of January 27</w:t>
      </w:r>
      <w:r>
        <w:rPr>
          <w:vertAlign w:val="superscript"/>
        </w:rPr>
        <w:t>th</w:t>
      </w:r>
      <w:r>
        <w:rPr/>
        <w:t xml:space="preserve"> I will finish the writing process and begin workshopping and revising in class.  By February 8</w:t>
      </w:r>
      <w:r>
        <w:rPr>
          <w:vertAlign w:val="superscript"/>
        </w:rPr>
        <w:t>th</w:t>
      </w:r>
      <w:r>
        <w:rPr/>
        <w:t xml:space="preserve"> I hope to have the written project done and polished.  In the final week before the presentation, I will work on preparing myself to present the work orally.</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spacing w:lineRule="auto" w:line="480"/>
        <w:ind w:firstLine="720"/>
        <w:rPr/>
      </w:pPr>
      <w:r>
        <w:rPr/>
        <w:t>It is always difficult to predict how any project will turn out, but from the research I have done so far, I feel comfortable saying a few things about the final product.  I believe that I will find sufficient evidence in both texts to support my claims; death is a major theme in both works, and I am confident in my ability to show how the theme of death relates to Milton’s psyche.  I judge I will find that Milton’s struggle with death became essential to his self-definition as a poet, that he sees the poet as one who can transcend death in a way that others can’t.  I hope to find ties between Milton’s religious fervor and his worries about death as well; I think there is a link there that should quickly become identifiable.  I also think a progression between the two works will become apparent as Milton ages and his thoughts about death become both more urgent and complex.  Overall, I believe this project will yield a great deal of useful information about Milton’s life, mind, and writing that will serve me well in the future.</w:t>
      </w:r>
    </w:p>
    <w:p>
      <w:pPr>
        <w:pStyle w:val="Normal"/>
        <w:spacing w:lineRule="auto" w:line="480"/>
        <w:jc w:val="center"/>
        <w:rPr/>
      </w:pPr>
      <w:r>
        <w:rPr/>
        <w:t>Works Cited</w:t>
      </w:r>
    </w:p>
    <w:p>
      <w:pPr>
        <w:pStyle w:val="Normal"/>
        <w:spacing w:lineRule="auto" w:line="480"/>
        <w:ind w:left="720" w:hanging="720"/>
        <w:rPr/>
      </w:pPr>
      <w:r>
        <w:rPr/>
        <w:t xml:space="preserve">Boesky, Amy.  “The Maternal Shape of Mourning: A Reconsideration of </w:t>
      </w:r>
      <w:r>
        <w:rPr>
          <w:i/>
        </w:rPr>
        <w:t>Lycidas</w:t>
      </w:r>
      <w:r>
        <w:rPr/>
        <w:t xml:space="preserve">.”  </w:t>
      </w:r>
      <w:r>
        <w:rPr>
          <w:i/>
        </w:rPr>
        <w:t>Modern</w:t>
      </w:r>
      <w:r>
        <w:rPr/>
        <w:t xml:space="preserve"> </w:t>
      </w:r>
      <w:r>
        <w:rPr>
          <w:i/>
        </w:rPr>
        <w:t>Philology</w:t>
      </w:r>
      <w:r>
        <w:rPr/>
        <w:t xml:space="preserve"> 95.4 (1998):  463-483.  </w:t>
      </w:r>
      <w:r>
        <w:rPr>
          <w:i/>
        </w:rPr>
        <w:t>Academic Search Complete</w:t>
      </w:r>
      <w:r>
        <w:rPr/>
        <w:t>.  16 Nov. 2008 &lt;http://ezproxy.mercyhurst.edu/login?url=http://search. ebscohost.com/login.aspx?direct=true&amp;db=a9h&amp;AN=691955&amp;site=ehost-live&gt;.</w:t>
      </w:r>
    </w:p>
    <w:p>
      <w:pPr>
        <w:pStyle w:val="Normal"/>
        <w:spacing w:lineRule="auto" w:line="480"/>
        <w:ind w:left="720" w:hanging="720"/>
        <w:rPr/>
      </w:pPr>
      <w:r>
        <w:rPr/>
        <w:t xml:space="preserve">Dawes, Martin.  “An Orphic Lament for Orphic Lament: ‘Lycidas’ and the Persistence of Orphic Desire.”  </w:t>
      </w:r>
      <w:r>
        <w:rPr>
          <w:i/>
        </w:rPr>
        <w:t xml:space="preserve">Milton Quarterly </w:t>
      </w:r>
      <w:r>
        <w:rPr/>
        <w:t xml:space="preserve">38.3 (2004):  188-198.  </w:t>
      </w:r>
      <w:r>
        <w:rPr>
          <w:i/>
        </w:rPr>
        <w:t>Academic Search Complete</w:t>
      </w:r>
      <w:r>
        <w:rPr/>
        <w:t>.  16 Nov. 2008 &lt;http://ezproxy.mercyhurst.edu/login?url=http:// search.ebscohost.com/login.aspx?direct=true&amp;db=a9h&amp;AN=15026479&amp;site=ehost-live&gt;.</w:t>
      </w:r>
    </w:p>
    <w:p>
      <w:pPr>
        <w:pStyle w:val="Normal"/>
        <w:spacing w:lineRule="auto" w:line="480"/>
        <w:ind w:left="720" w:hanging="720"/>
        <w:rPr/>
      </w:pPr>
      <w:r>
        <w:rPr/>
        <w:t xml:space="preserve">Hodgson, Elizabeth M.A. "Mourning Eve, Mourning Milton in Paradise Lost.” </w:t>
      </w:r>
      <w:r>
        <w:rPr>
          <w:i/>
        </w:rPr>
        <w:t>Early Modern Literary Studies</w:t>
      </w:r>
      <w:r>
        <w:rPr/>
        <w:t xml:space="preserve"> 11.1 (2005).  16 Nov. 2008 &lt;http://extra. shu.ac.uk/emls/11-1/hodgmilt.htm&gt;.</w:t>
      </w:r>
    </w:p>
    <w:p>
      <w:pPr>
        <w:pStyle w:val="Normal"/>
        <w:spacing w:lineRule="auto" w:line="480"/>
        <w:ind w:left="720" w:hanging="720"/>
        <w:rPr/>
      </w:pPr>
      <w:r>
        <w:rPr/>
        <w:t xml:space="preserve">Jaques, Elliott.  “Death and the Mid-Life Crisis.”  </w:t>
      </w:r>
      <w:r>
        <w:rPr>
          <w:i/>
        </w:rPr>
        <w:t>The International Journal of Psychoanalysis</w:t>
      </w:r>
      <w:r>
        <w:rPr/>
        <w:t xml:space="preserve"> 46 (1965): 502-514.</w:t>
      </w:r>
    </w:p>
    <w:p>
      <w:pPr>
        <w:pStyle w:val="Normal"/>
        <w:spacing w:lineRule="auto" w:line="480"/>
        <w:ind w:left="720" w:hanging="720"/>
        <w:rPr/>
      </w:pPr>
      <w:r>
        <w:rPr/>
        <w:t xml:space="preserve">Johnson, Samuel.  “Life of Milton.”  </w:t>
      </w:r>
      <w:r>
        <w:rPr>
          <w:i/>
        </w:rPr>
        <w:t>A Johnson Reader</w:t>
      </w:r>
      <w:r>
        <w:rPr/>
        <w:t>.  Ed.  E. L. McAdam, Jr. and George Milne.  New York:  Random, 1964.  360-426.</w:t>
      </w:r>
    </w:p>
    <w:p>
      <w:pPr>
        <w:pStyle w:val="Normal"/>
        <w:spacing w:lineRule="auto" w:line="480"/>
        <w:ind w:left="720" w:hanging="720"/>
        <w:rPr/>
      </w:pPr>
      <w:r>
        <w:rPr/>
        <w:t xml:space="preserve">Milton, John.  “Lycidas.”  </w:t>
      </w:r>
      <w:r>
        <w:rPr>
          <w:i/>
        </w:rPr>
        <w:t>John Milton: Complete Poems and Major Prose</w:t>
      </w:r>
      <w:r>
        <w:rPr/>
        <w:t>.  Ed. Merritt Y. Hughes.  Indianapolis: Bobbs-Merrill, 1957.  120-125.</w:t>
      </w:r>
    </w:p>
    <w:p>
      <w:pPr>
        <w:pStyle w:val="Normal"/>
        <w:spacing w:lineRule="auto" w:line="480"/>
        <w:ind w:left="720" w:hanging="720"/>
        <w:rPr/>
      </w:pPr>
      <w:r>
        <w:rPr/>
        <w:t xml:space="preserve">Neugarten, Bernice L. and Nancy Datan.  “The Middle Years.”  </w:t>
      </w:r>
      <w:r>
        <w:rPr>
          <w:i/>
        </w:rPr>
        <w:t>The Meanings of Age: Selected Papers of Bernice L. Neugarten</w:t>
      </w:r>
      <w:r>
        <w:rPr/>
        <w:t>.  Ed. Dail A. Neugarten.  Chicago: U of Chicago P, 1996.  135-159.</w:t>
      </w:r>
    </w:p>
    <w:p>
      <w:pPr>
        <w:pStyle w:val="Normal"/>
        <w:spacing w:lineRule="auto" w:line="480"/>
        <w:ind w:left="720" w:hanging="720"/>
        <w:rPr/>
      </w:pPr>
      <w:r>
        <w:rPr/>
        <w:t xml:space="preserve">Wilson, A.N.  </w:t>
      </w:r>
      <w:r>
        <w:rPr>
          <w:i/>
        </w:rPr>
        <w:t>The Life of John Milton</w:t>
      </w:r>
      <w:r>
        <w:rPr/>
        <w:t>.  New York: Oxford UP, 1983.</w:t>
      </w:r>
    </w:p>
    <w:sectPr>
      <w:headerReference w:type="default" r:id="rId3"/>
      <w:type w:val="nextPage"/>
      <w:pgSz w:w="12240" w:h="15840"/>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add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add </w:t>
    </w: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1:36:00Z</dcterms:created>
  <dc:creator/>
  <dc:description/>
  <cp:keywords/>
  <dc:language>en-US</dc:language>
  <cp:lastModifiedBy>Hammermill Library</cp:lastModifiedBy>
  <cp:lastPrinted>2008-12-18T12:36:00Z</cp:lastPrinted>
  <dcterms:modified xsi:type="dcterms:W3CDTF">2008-12-18T17:37:00Z</dcterms:modified>
  <cp:revision>48</cp:revision>
  <dc:subject/>
  <dc:title/>
</cp:coreProperties>
</file>