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ohn Ladd</w:t>
      </w:r>
    </w:p>
    <w:p>
      <w:pPr>
        <w:pStyle w:val="Normal"/>
        <w:spacing w:lineRule="auto" w:line="480"/>
        <w:rPr/>
      </w:pPr>
      <w:r>
        <w:rPr/>
        <w:t>Dr. Brian Reed</w:t>
      </w:r>
    </w:p>
    <w:p>
      <w:pPr>
        <w:pStyle w:val="Normal"/>
        <w:spacing w:lineRule="auto" w:line="480"/>
        <w:rPr/>
      </w:pPr>
      <w:r>
        <w:rPr/>
        <w:t>Senior English Project</w:t>
      </w:r>
    </w:p>
    <w:p>
      <w:pPr>
        <w:pStyle w:val="Normal"/>
        <w:spacing w:lineRule="auto" w:line="480"/>
        <w:rPr/>
      </w:pPr>
      <w:r>
        <w:rPr/>
        <w:t>22 January 2009</w:t>
      </w:r>
    </w:p>
    <w:p>
      <w:pPr>
        <w:pStyle w:val="Normal"/>
        <w:spacing w:lineRule="auto" w:line="480"/>
        <w:jc w:val="center"/>
        <w:rPr/>
      </w:pPr>
      <w:r>
        <w:rPr/>
        <w:t>Reflection on the Major</w:t>
      </w:r>
    </w:p>
    <w:p>
      <w:pPr>
        <w:pStyle w:val="Normal"/>
        <w:spacing w:lineRule="auto" w:line="480"/>
        <w:ind w:firstLine="720"/>
        <w:rPr/>
      </w:pPr>
      <w:r>
        <w:rPr/>
        <w:t>Almost four years ago, when I made the choice to study English and come to Mercyhurst, many questioned my decision.  “Why this major?” and “Why this school’s program?” were common questions asked of me.  Ultimately, the decision didn’t have any real background: I simply felt that I was making the right choice.  After all the time that has passed, my opinion on the matter hasn’t changed.  Mercyhurst has been the right school for me, and English the right major.  Though there are several things that I think could have been improved upon in my experience in the department, overall I don’t think there are enough good things I can say about this program, its teaching methods, and its people.</w:t>
      </w:r>
    </w:p>
    <w:p>
      <w:pPr>
        <w:pStyle w:val="Normal"/>
        <w:spacing w:lineRule="auto" w:line="480"/>
        <w:ind w:firstLine="720"/>
        <w:rPr/>
      </w:pPr>
      <w:r>
        <w:rPr/>
        <w:t>My complaints about the English major are few, but I think they are important ones to address.  One issue echoed many times by my fellow students is the lack of preparation given to freshmen to pursue the study of literature.  It’s my understanding that many schools have an Introduction to Literary Studies or Introduction to Criticism course that teaches students the basics of literary theory and helps them gain an understanding of the structure of the field.  This would have been extremely helpful to me when encountering professors with varying viewpoints and teaching styles.  If I had been given an idea, long before my History of Criticism or 20</w:t>
      </w:r>
      <w:r>
        <w:rPr>
          <w:vertAlign w:val="superscript"/>
        </w:rPr>
        <w:t>th</w:t>
      </w:r>
      <w:r>
        <w:rPr/>
        <w:t xml:space="preserve"> Century Criticism course, of the diversity of thinking in the field of English and the many possible ways of understanding literature, I would have been much better off.</w:t>
      </w:r>
    </w:p>
    <w:p>
      <w:pPr>
        <w:pStyle w:val="Normal"/>
        <w:spacing w:lineRule="auto" w:line="480"/>
        <w:ind w:firstLine="720"/>
        <w:rPr/>
      </w:pPr>
      <w:r>
        <w:rPr/>
        <w:t>Another concern I have about the department surrounds the lack of variety in literature that is taught.  Though I do think the department does a superb job covering the wide range of post-renaissance literary periods, there could be more focus on literature in other languages.  Particularly, there are many excellent courses on literature taught by members of the World Languages department that English majors are not made aware of.  These professors should be brought into the fold as far as scheduling, and these courses should be able to fulfill the requirement for elective literature seminars.  It’s a shame that an English student could take French or Russian literature, but it would ultimately be a waste of time because it wouldn’t count toward the major requirements.  In addition to this, more focus should be given to poetry and drama within coverage courses.  Though there are excellent courses taught specifically on either the poetry or drama of a particularly period, courses that are intended to cover a literary period in general often only cover novels and short stories of the period.</w:t>
      </w:r>
    </w:p>
    <w:p>
      <w:pPr>
        <w:pStyle w:val="Normal"/>
        <w:spacing w:lineRule="auto" w:line="480"/>
        <w:ind w:firstLine="720"/>
        <w:rPr/>
      </w:pPr>
      <w:r>
        <w:rPr/>
        <w:t>Ultimately the positives of my experience have far outweighed the negatives.  Over the years I have come to appreciate the English major as a method or way of thinking, as opposed to a set of prescribed facts or works that must be learned.  When people ask me now why I study English, I reply that nothing else seems important enough.  The study of literature, as a way of thinking about the world, gets to the heart of things in a way that science, religion, politics, and philosophy cannot.  I don’t believe for a second that literature can answer all of life’s questions, but more than any other pursuit I feel that it is at least asking the right ones.  In a time where everything has become uncertain, an English major can provide a worldview that is comfortable with, and indeed thrives in, constant uncertainty and questioning.  As hyperbolic as it sounds, I feel that I have learned more about the world as an English major than I could have anywhere else.</w:t>
      </w:r>
    </w:p>
    <w:p>
      <w:pPr>
        <w:pStyle w:val="Normal"/>
        <w:spacing w:lineRule="auto" w:line="480"/>
        <w:ind w:firstLine="720"/>
        <w:rPr/>
      </w:pPr>
      <w:r>
        <w:rPr/>
        <w:t>Specifically, the Mercyhurst English program has been especially useful because of the variety of views and ways of thinking among the faculty.  Going from one professor’s class to another is like taking a step into a completely different frame of mind.  This has allowed all of us in the program to develop a wide variety of literary and critical preferences, based on the wide range of exposure we’ve had to differing ideas.  In general, the faculty’s willingness to be so open, welcoming, and candid with the students has made this environment enviable among other Mercyhurst departments, as well as among English departments I have heard about at other institutions.  The faculty has truly made this department a learning community, in which the students collaborate with the teachers in a wide variety of ways and in which all have an unmatched rapport with and respect for one another.</w:t>
      </w:r>
    </w:p>
    <w:p>
      <w:pPr>
        <w:pStyle w:val="Normal"/>
        <w:spacing w:lineRule="auto" w:line="480"/>
        <w:ind w:firstLine="720"/>
        <w:rPr/>
      </w:pPr>
      <w:r>
        <w:rPr/>
        <w:t>As I prepare to leave Mercyhurst, I feel extremely well prepared for what is hopefully a long academic career.  The support I have had to pursue new ways of thinking will allow to me to succeed wherever I go.  Though I recognize that no department is perfect, and as noted above this one hasn’t been, I can say with confidence that the Mercyhurst English program was the best place for me to have spent the last four years learning, thinking, and collaborating.</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Lad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4:19:00Z</dcterms:created>
  <dc:creator/>
  <dc:description/>
  <cp:keywords/>
  <dc:language>en-US</dc:language>
  <cp:lastModifiedBy>John Ladd</cp:lastModifiedBy>
  <dcterms:modified xsi:type="dcterms:W3CDTF">2009-01-21T20:16:00Z</dcterms:modified>
  <cp:revision>22</cp:revision>
  <dc:subject/>
  <dc:title/>
</cp:coreProperties>
</file>